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Lauren Duerson</w:t>
      </w:r>
    </w:p>
    <w:p>
      <w:pPr>
        <w:pStyle w:val="Normal"/>
        <w:rPr>
          <w:rFonts w:ascii="Times New Roman" w:hAnsi="Times New Roman" w:cs="Times New Roman"/>
        </w:rPr>
      </w:pPr>
      <w:r>
        <w:rPr>
          <w:rFonts w:cs="Times New Roman" w:ascii="Times New Roman" w:hAnsi="Times New Roman"/>
        </w:rPr>
        <w:t>ED-720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flection #2</w:t>
      </w:r>
    </w:p>
    <w:p>
      <w:pPr>
        <w:pStyle w:val="NormalWeb"/>
        <w:spacing w:before="2" w:after="2"/>
        <w:rPr>
          <w:rFonts w:ascii="Times New Roman" w:hAnsi="Times New Roman" w:cs="Times New Roman"/>
          <w:sz w:val="24"/>
          <w:szCs w:val="24"/>
        </w:rPr>
      </w:pPr>
      <w:r>
        <w:rPr>
          <w:rFonts w:cs="Times New Roman" w:ascii="Times New Roman" w:hAnsi="Times New Roman"/>
          <w:sz w:val="24"/>
          <w:szCs w:val="24"/>
        </w:rPr>
      </w:r>
    </w:p>
    <w:p>
      <w:pPr>
        <w:pStyle w:val="NormalWeb"/>
        <w:spacing w:before="2" w:after="2"/>
        <w:rPr>
          <w:i/>
          <w:i/>
        </w:rPr>
      </w:pPr>
      <w:r>
        <w:rPr>
          <w:rFonts w:cs="Times New Roman" w:ascii="Times New Roman" w:hAnsi="Times New Roman"/>
          <w:i/>
          <w:sz w:val="24"/>
          <w:szCs w:val="24"/>
        </w:rPr>
        <w:t xml:space="preserve">How important is the literature review (and differentiating between various types of journals) and assessing prior research, theorists, and current instructional strategies? </w:t>
      </w:r>
    </w:p>
    <w:p>
      <w:pPr>
        <w:pStyle w:val="Normal"/>
        <w:rPr>
          <w:i/>
          <w:i/>
        </w:rPr>
      </w:pPr>
      <w:r>
        <w:rPr>
          <w:i/>
        </w:rPr>
      </w:r>
    </w:p>
    <w:p>
      <w:pPr>
        <w:pStyle w:val="Normal"/>
        <w:spacing w:lineRule="auto" w:line="360"/>
        <w:rPr/>
      </w:pPr>
      <w:r>
        <w:rPr/>
        <w:tab/>
        <w:t>When completing action research on a topic, it is extremely important to carefully assess the types of journals we use, the theorist’s work in which we analyze, the previous work that has already been done, and the current instructional strategies that we implement.  It is only through careful analysis and review that we can use these tools to the best of our abilities in completing accurate and truthful action research.</w:t>
      </w:r>
    </w:p>
    <w:p>
      <w:pPr>
        <w:pStyle w:val="Normal"/>
        <w:spacing w:lineRule="auto" w:line="360"/>
        <w:rPr/>
      </w:pPr>
      <w:r>
        <w:rPr/>
        <w:tab/>
        <w:t>When viewing the literature used, it is crucial that we look at reviewed journals that are examined by either a peer review board, or those that have been blind reviewed.  In a world where technology allows anyone to have the ability to write a journal and post it on the Internet for others to see, it is important that we are responsible in making sure that our sources contain credible information that can be sourced.  Peer reviewed articles insure that the information presented is based upon facts found in that particular field of study by those who are experts in their own right.  Those reviewers within the certain field of study insure that information is truthful and valid to the topic, and that the topics covered and points made are consistent with current topic knowledge.  Blind reviewed articles are even more critically examined, with the reviewers not knowing who the author is, which insures that the information is judged on content and not personal and biased relationships.  It is best to make sure that the information presented is only looked at for content accuracy, as personal connections can sometimes persuade colleagues to review less stringently than may be required.  It is also important to use different sources when compiling research so that many viewpoints and angles can be expressed within the topic, from many members of the academic community.  Journals tend to use the same contributors, and variation is key to finding a widespread take on the topic at hand.</w:t>
      </w:r>
    </w:p>
    <w:p>
      <w:pPr>
        <w:pStyle w:val="Normal"/>
        <w:spacing w:lineRule="auto" w:line="360"/>
        <w:rPr/>
      </w:pPr>
      <w:r>
        <w:rPr/>
        <w:tab/>
        <w:t>Assessing prior research is also helpful in determining what problem solving approach we wish to implement as a solution to our problem.  We can learn a great deal from those who came before us by looking at their successes, and their failures.  If a method or technique has not worked in the past, we can look at why their approach was not successful and we can tailor or work to avoid similar mistakes.  Similarly, action researchers can grow upon methods that were successful by looking at the prior research that has been compiled, and can then further build upon and improve their method.  It is important to never start from scratch when valuable information is available for guidance in a particular problem that we also wish to address. We cannot lose from looking at what has been done previously to help in our own methods, but rather we can gain from all that has been researched and tried before our own attempts.</w:t>
      </w:r>
    </w:p>
    <w:p>
      <w:pPr>
        <w:pStyle w:val="Normal"/>
        <w:spacing w:lineRule="auto" w:line="360"/>
        <w:rPr/>
      </w:pPr>
      <w:r>
        <w:rPr/>
        <w:tab/>
        <w:t xml:space="preserve">The theorists who have come before us have paved the way for current research and theories to be applied.  The first thinkers to approach the problems and look at how the topics exist within the field of education made observations and theories that help our current research.  It is important to look to those who have come before us, as they have created concepts that we can apply to our situations today, and have laid down the foundation for further research.   Many action researchers choose to look at a single direction in a greater topic, which means that we must use general knowledge from previous theorists to fill in the spaces we are not so greatly focused upon.  As student action researchers, we must admit that we cannot cover all scopes within the educational field, and those theorists who have come before us have created work which we can build upon and argue against based on our stance.  </w:t>
      </w:r>
    </w:p>
    <w:p>
      <w:pPr>
        <w:pStyle w:val="Normal"/>
        <w:spacing w:lineRule="auto" w:line="360"/>
        <w:rPr/>
      </w:pPr>
      <w:r>
        <w:rPr/>
        <w:tab/>
        <w:t>Current instructional strategies must be taken into consideration when looking at our decided topics for action research.  We must ensure that research and topic ideas are relevant and in line with the current instructional strategies that are implemented into today’s classrooms.  The problems that we hope to aid are found within the modern day educational system, and using past instructional strategies does not allow researchers to stay abreast and in sync with the problems we encounter today.  Each instructional strategy that has been used in the classroom over the past one hundred years in our educational system has provided students with the tools that we feel are most successful for the time.  Using the most current instructional strategies ensures that our methods of problem alleviation coincide with these strategies to provide the more useful outcome that can be implemented.</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2:15:00Z</dcterms:created>
  <dc:creator>Lauren Duerson</dc:creator>
  <dc:description/>
  <cp:keywords/>
  <dc:language>en-US</dc:language>
  <cp:lastModifiedBy>Lauren Duerson</cp:lastModifiedBy>
  <dcterms:modified xsi:type="dcterms:W3CDTF">2011-09-20T02:15:00Z</dcterms:modified>
  <cp:revision>2</cp:revision>
  <dc:subject/>
  <dc:title/>
</cp:coreProperties>
</file>